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spacing w:before="120" w:after="0"/>
        <w:ind w:right="-284" w:hanging="567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3530</wp:posOffset>
                </wp:positionH>
                <wp:positionV relativeFrom="paragraph">
                  <wp:posOffset>-99060</wp:posOffset>
                </wp:positionV>
                <wp:extent cx="7250430" cy="1032764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0" cy="1032768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9pt;margin-top:-7.8pt;width:570.85pt;height:813.1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BETRIEBSANWEISUNG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ch §14 GefStoffV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 xml:space="preserve">WD 40 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right="142" w:hanging="284"/>
        <w:rPr>
          <w:sz w:val="28"/>
          <w:szCs w:val="28"/>
        </w:rPr>
      </w:pPr>
      <w:r>
        <w:rPr>
          <w:sz w:val="28"/>
          <w:szCs w:val="28"/>
          <w:shd w:fill="FF9900" w:val="clear"/>
        </w:rPr>
        <w:t>Gefahren für Mensch</w:t>
      </w:r>
      <w:r>
        <w:rPr>
          <w:sz w:val="28"/>
          <w:szCs w:val="28"/>
        </w:rPr>
        <w:t xml:space="preserve"> und Umwe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Extrem entzündbares Aeroso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420</wp:posOffset>
            </wp:positionH>
            <wp:positionV relativeFrom="paragraph">
              <wp:posOffset>20955</wp:posOffset>
            </wp:positionV>
            <wp:extent cx="615315" cy="61531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4220</wp:posOffset>
            </wp:positionH>
            <wp:positionV relativeFrom="paragraph">
              <wp:posOffset>20955</wp:posOffset>
            </wp:positionV>
            <wp:extent cx="651510" cy="651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93715</wp:posOffset>
            </wp:positionH>
            <wp:positionV relativeFrom="paragraph">
              <wp:posOffset>64770</wp:posOffset>
            </wp:positionV>
            <wp:extent cx="570230" cy="571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Kann bei Verschlucken und Eindringen in die Atemwege tödlich se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Kann die Haut, die Augen  und die Atemwege reiz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Wiederholter Kontakt kann zu spröder oder rissiger Haut fü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ann Schläfrigkeit und Benommenheit verursach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rPr>
          <w:rFonts w:cs="Arial" w:ascii="Arial" w:hAnsi="Arial"/>
        </w:rPr>
        <w:t>Behälter steht unter Druck; kann bei Erwärmung bersten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Umwelt- und wassergefährdend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ing1"/>
        <w:shd w:fill="FF9900" w:val="clear"/>
        <w:ind w:right="142" w:hanging="284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02020</wp:posOffset>
            </wp:positionH>
            <wp:positionV relativeFrom="paragraph">
              <wp:posOffset>151130</wp:posOffset>
            </wp:positionV>
            <wp:extent cx="575310" cy="5168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rf nicht in die Hände von Kindern gelangen. Unter Verschluss aufbewa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5620</wp:posOffset>
            </wp:positionH>
            <wp:positionV relativeFrom="page">
              <wp:posOffset>30886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n Hitze, heißen Oberflächen, Funken, offenen Flammen und sowie anderen Zündquellenarten fernhalten. Nicht ra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Nicht gegen offene Flamme oder andere Zündquelle sprü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rPr>
          <w:rFonts w:cs="Arial" w:ascii="Arial" w:hAnsi="Arial"/>
        </w:rPr>
        <w:t>Behälter steht unter Druck: Nicht durchstechen oder nicht verbrenn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Einatmen von Dampf oder Aerosol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5620</wp:posOffset>
            </wp:positionH>
            <wp:positionV relativeFrom="page">
              <wp:posOffset>40030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ur im Freien oder gut gelüfteten Räumen verwenden. Ohne Ausreichende Lüftung Bildung explosionsfähiger Gemische mögl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 unzureichender Lüftung geeigneten Atemschutz verwend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rPr>
          <w:rFonts w:cs="Arial" w:ascii="Arial" w:hAnsi="Arial"/>
        </w:rPr>
        <w:t xml:space="preserve">Berührung mit Augen und Haut vermeid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Geeignete Schutzhandschuhe und bei Spritzgefahr Schutzbrille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5620</wp:posOffset>
            </wp:positionH>
            <wp:positionV relativeFrom="page">
              <wp:posOffset>4917440</wp:posOffset>
            </wp:positionV>
            <wp:extent cx="570230" cy="5715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schmutzte, getränkte Kleidung sofort ausziehen. Haut mit Wasser und Seife abwasch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hälter dicht geschlossen, kühl und trocken lager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Vor Sonnenbestrahlung schützen. Nicht Temperaturen von mehr als 50 Grad C aussetzen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Unwohlsein Arzt aufsuchen. Ist ärztlicher Rat erforderlich, Verpackungs- oder Kennzeichnungsetikett bereit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Freisetzung in die Umwelt vermeiden. Nicht in die Kanalisation, ins Grundwasser oder in den Boden gelan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icherheitsdatenblatt allseitig beachten. 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right="142" w:hanging="284"/>
        <w:rPr>
          <w:sz w:val="28"/>
        </w:rPr>
      </w:pPr>
      <w:r>
        <w:rPr>
          <w:sz w:val="28"/>
        </w:rPr>
        <w:t>Verhalten im Gefahrfall    Tel. 1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rPr>
          <w:rFonts w:cs="Arial" w:ascii="Arial" w:hAnsi="Arial"/>
          <w:b/>
        </w:rPr>
        <w:t>Bei Brand</w:t>
      </w:r>
      <w:r>
        <w:rPr>
          <w:rFonts w:cs="Arial" w:ascii="Arial" w:hAnsi="Arial"/>
        </w:rPr>
        <w:t xml:space="preserve"> sofort die Feuerwehr Tel. 112 alarmi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1025</wp:posOffset>
            </wp:positionH>
            <wp:positionV relativeFrom="page">
              <wp:posOffset>6574790</wp:posOffset>
            </wp:positionV>
            <wp:extent cx="457200" cy="457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Kleine Entstehungsbrände unter Beachtung des Selbstschutzes mit Handfeuerlöscher bekämpfen. Keine Brandgase einat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  <w:b/>
        </w:rPr>
        <w:t>Geeignete Löschmittel:</w:t>
      </w:r>
      <w:r>
        <w:rPr>
          <w:rFonts w:cs="Arial" w:ascii="Arial" w:hAnsi="Arial"/>
        </w:rPr>
        <w:t xml:space="preserve"> CO2-Löscher, ABC-Pulverlöscher (auf Umgebung abstimme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ondere Gefahren beim Brand: </w:t>
      </w:r>
      <w:r>
        <w:rPr>
          <w:rFonts w:cs="Arial" w:ascii="Arial" w:hAnsi="Arial"/>
        </w:rPr>
        <w:t>Nicht mit Wasser löschen. Bei CO2-Löschern Erstickungsgefahr durch Sauerstoffverdrängung beachten und sofort lüf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beabsichtigte Freisetzung: </w:t>
      </w:r>
      <w:r>
        <w:rPr>
          <w:rFonts w:cs="Arial" w:ascii="Arial" w:hAnsi="Arial"/>
        </w:rPr>
        <w:t>Verschüttungen / Leckagen mi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geeignetem und ausreichendem Bindemittel aufnehmen und getränktes Bindemittel in gekennzeichneten, dicht schließenden Abfallbehältern sammeln und entsorgen. Für gute Belüftung der sorgen. 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right="142" w:hanging="284"/>
        <w:rPr>
          <w:sz w:val="28"/>
        </w:rPr>
      </w:pPr>
      <w:r>
        <w:rPr>
          <w:sz w:val="28"/>
        </w:rPr>
        <w:t>Erste-Hilfe nach Unfällen    Notarzt-Tel.112    Gift-Notruf: 030 306 867 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145</wp:posOffset>
            </wp:positionH>
            <wp:positionV relativeFrom="paragraph">
              <wp:posOffset>298450</wp:posOffset>
            </wp:positionV>
            <wp:extent cx="513080" cy="51308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Nach Augenkontakt:</w:t>
      </w:r>
      <w:r>
        <w:rPr>
          <w:rFonts w:cs="Arial" w:ascii="Arial" w:hAnsi="Arial"/>
        </w:rPr>
        <w:t xml:space="preserve"> Kontaktlinsen entfernen. Augen bei gespreizten Lidern mehrere  Minuten unter fließendem Wasser gründlich spülen, Augenarzt konsultier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  <w:b/>
        </w:rPr>
        <w:t>Nach Hautkontakt:</w:t>
      </w:r>
      <w:r>
        <w:rPr>
          <w:rFonts w:cs="Arial" w:ascii="Arial" w:hAnsi="Arial"/>
        </w:rPr>
        <w:t xml:space="preserve"> Betroffene Hautpartien mit viel Wasser und Seife gründlich abwaschen, verunreinigte Kleidung entfernen. Bei andauernden Hautreizungen Arzt aufs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  <w:b/>
        </w:rPr>
        <w:t>Nach Einatmen:</w:t>
      </w:r>
      <w:r>
        <w:rPr>
          <w:rFonts w:cs="Arial" w:ascii="Arial" w:hAnsi="Arial"/>
        </w:rPr>
        <w:t xml:space="preserve"> An frische Luft bringen und für ungehinderte Atmung sorgen, Arzt aufs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395" w:leader="none"/>
        </w:tabs>
        <w:ind w:left="4395" w:hanging="2127"/>
        <w:rPr>
          <w:rFonts w:ascii="Arial" w:hAnsi="Arial" w:cs="Arial"/>
        </w:rPr>
      </w:pPr>
      <w:r>
        <w:rPr>
          <w:rFonts w:cs="Arial" w:ascii="Arial" w:hAnsi="Arial"/>
          <w:b/>
        </w:rPr>
        <w:t>Nach Verschlucken:</w:t>
      </w:r>
      <w:r>
        <w:rPr>
          <w:rFonts w:cs="Arial" w:ascii="Arial" w:hAnsi="Arial"/>
        </w:rPr>
        <w:t xml:space="preserve"> Mund gründlich mit Wasser ausspülen. Kein Erbrechen einleiten. Sofort Arzt konsultieren, Sicherheitsdatenblatt oder Etikett vorzeigen.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ind w:left="2835" w:hanging="425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Heading1"/>
        <w:shd w:fill="FF9900" w:val="clear"/>
        <w:ind w:right="142" w:hanging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410" w:hanging="142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ragraph">
              <wp:posOffset>125095</wp:posOffset>
            </wp:positionV>
            <wp:extent cx="457200" cy="4337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44220</wp:posOffset>
            </wp:positionH>
            <wp:positionV relativeFrom="paragraph">
              <wp:posOffset>118745</wp:posOffset>
            </wp:positionV>
            <wp:extent cx="457200" cy="44005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fälle  in beständigen, nichtbrennbaren, verschließbaren und gekennzeichneten Behältern sammeln und der zuständigen örtlichen Stelle zur ordnungsgemäßen Entsorgung übergebe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41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tum                                                                                      Unterschrift</w:t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5:28:00Z</dcterms:created>
  <dc:creator>xyz</dc:creator>
  <dc:description/>
  <dc:language>en-US</dc:language>
  <cp:lastModifiedBy>HP</cp:lastModifiedBy>
  <cp:lastPrinted>2015-07-28T11:31:00Z</cp:lastPrinted>
  <dcterms:modified xsi:type="dcterms:W3CDTF">2023-08-15T15:28:00Z</dcterms:modified>
  <cp:revision>2</cp:revision>
  <dc:subject/>
  <dc:title>BETRIEBSANWEISUNG</dc:title>
</cp:coreProperties>
</file>